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13121128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6144781"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138242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33327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